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ерсия 2.7</w:t>
      </w:r>
    </w:p>
    <w:p>
      <w:pPr>
        <w:pStyle w:val="Normal"/>
        <w:rPr/>
      </w:pPr>
      <w:r>
        <w:rPr/>
        <w:t>Установка и удаление эксперта (экспертов) на граф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ка эксперта (экспертов) на график производиться методом  взял и бросил , из панели навигатора  клиентского терминала МТ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даление эксперта производиться через контекстное меню графи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установки первого эксперта на график, в глобальных переменных клиентского терминала МТ4 будет организован массив переменных , в которых хранятся основные параметры советника (советников) , изменяя которые  можно менять его (их) параметры без пере инициализации. и посредством которых советники будут общаться между собой в мультивалютном режи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обальные переменные ( переменную) достаточно изменить при ( после ) установки на график первого эксперта, все остальные эксперты в мультивалютном режиме будут принимать эти настройки.</w:t>
      </w:r>
    </w:p>
    <w:p>
      <w:pPr>
        <w:pStyle w:val="Normal"/>
        <w:rPr/>
      </w:pPr>
      <w:r>
        <w:rPr/>
        <w:t>При правильном порядке удаления экспертов с графиков , после удаления всех экспертов проверьте состояние глобальных переменных ( список должен быть пуст ) , при необходимости удалите переменные из списка вручную . При перезагрузке терминала с установленными советниками, их надо удалить с чартов, почистить глобальные переменные и снова поста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шние перем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Frame -  тайм фрейм данные с которого будет брать эксперт для своей работы ( для удобства оптимизации значения от 0 до 4 будут соответствовать таким ТФ : 0 = текущий, 1= М30, 2 = М60, 3 = М240, 4 = Д1. таким образом проводя оптимизацию на ТФ М15 и перебирая значения от 0 до 4 исследуем последовательно все Тф от М14 до Д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- переменная определяющая период встроенного индикатора, значения целые. диапазон значений от 5 до 24 шаг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- переменная определяющая порог срабатывания по встроенному индикатору, значения целые диапазон значений от 3 до 30 шаг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G= переменная определяющая с какого количества баров будет брать значения внешняя вызываемая переменная Center_of_Gravity. диапазон значений от 30 до 180 шаг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ический переключатель FullAuto , по умолчанию установлен в режим true.  В данном положении шаг трейлинга по Эквити будет равен риску установленному в переменной Risk. Это оптимальное соотношение начального шага трейл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й версии убраны все ненужные переменные оставшиеся от первой версии, предназначенные для работы в одно-ордерном режиме с ручной установкой размера торгуемого лота. Торговля ведется с применением автоматического вычисления размера торгуемого лота зависящего от внешней переменной Risc , которая вычисляется по формуле : </w:t>
      </w:r>
    </w:p>
    <w:p>
      <w:pPr>
        <w:pStyle w:val="Normal"/>
        <w:rPr/>
      </w:pPr>
      <w:r>
        <w:rPr/>
        <w:t>Торгуемый лот = Свободные средства / Risc % / количество одновременно установленных советников(для режима мультивалютной торговли).</w:t>
      </w:r>
    </w:p>
    <w:p>
      <w:pPr>
        <w:pStyle w:val="Normal"/>
        <w:rPr/>
      </w:pPr>
      <w:r>
        <w:rPr/>
        <w:t xml:space="preserve">        </w:t>
      </w:r>
      <w:r>
        <w:rPr/>
        <w:t>Максимальное количество устанавливаемых ордеров рассчитывается тоже автоматически , исходя из принципа, что используемы маржевой залог для максимального количества ордеров не должен быть больше половины используемого депозита. В режиме мультивалютной торговли депозит делится между установленными советниками на равные части , и каждый использует свою часть депозита для расчетов лота и количества ордеров. При этом если максимальное количество ордеров будет меньше 15 , то советник отключиться от торговли , о чем в режиме одно-валютной торговли он вас проинформирует, а в режиме мультивалютной торговли оставшаяся часть депозита будет разделена для других советников. И как только депозит увеличится до приемлемого размера, эксперт автоматически включиться в совместную торговлю, таким образом решается проблема правильного разделения депозита между советниками, и изначально работать в мультивалютном режиме будут эксперты установленные на валютные пары требующие наименьшего залога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режиме мультивалютной торговли эксперты будут работать круглосуточно, в одно-валютном режиме возможна как ограниченный по времени в соответствии с переменными начала и конца торговой сессии режим работы, так и круглосуточный. В любом случае в конце утренней торговой сессии в пятницу недельная сессия закрывается и эксперты активно не торгуют, только будут закрывать уже имеющиеся торговые ордера, что бы не оставлять открытые ордера на выходные. </w:t>
      </w:r>
    </w:p>
    <w:p>
      <w:pPr>
        <w:pStyle w:val="Normal"/>
        <w:rPr/>
      </w:pPr>
      <w:r>
        <w:rPr/>
        <w:t xml:space="preserve">        </w:t>
      </w:r>
      <w:r>
        <w:rPr/>
        <w:t>Трейлинг по эквити : в этой версии советника применяется трейлинг по эквити    т.е.  тралим не пункты , а средства. Трейлинг не линейный, шаг плавающий в режиме FullAuto=true начальный шаг трейлинга будет равен торгуемому лоту помноженному на количество одновременно установленных советников для мультивалютного режима . Если FullAuto = false то шаг будет равен переменной  EqwTralStep . Шаг считается в процентах от депозита т.е.  EqwTralStep = 0,3  для депозита в 5000 = 5000/100 * 0,3 = начальный шаг = 15 $ то есть, при превышении эквити над балансом на 15 $ уровень закрытия ордеров по трейлингу будет равен половине шага = 5007,5 следующий уровень будет равен 5030, таким образом оставляем цене коридор для роста прибыли , когда эквити достигнет 5030 уровень закрытия переместится на 5015 , и так далее. Если цена идет с большой скоростью и без откатов то шаг будет пропорционально увеличиваться ( квадратично ) для того что бы трейлинг не отставал от цены. В режиме трейлинга все остальные функции эксперта отключаются до закрытия всех ордеров , это же касается и мультивалютного режима он синхронно перейдут в режим трейлинга , причем любой из советников может закрыть все ордера по первому приходящему тику, таким образом увеличивается скорость срабатывания торговых прик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менная MinTradePause - задает минимальную паузу между установкой ордеров в пачке и зависит так же от текущей волатильности инструмента : чем больше волатильность - тем больше пау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огический переключатель TradeTime - в положении true разрешает работу эксперта только в диапазоне времени от StartTrade до EndTrade. В положении false разрешает круглосуточную работу эксперта без ограничений по времени (не является рекомендованным режимом для торговли по одному валютному инструменту) , при наличии  2 и более одновременно установленных экспертов автоматически отключается в режим fal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менная MargineVarning в положении false отключает систему безопасности и автоматического расчета максимального количества ордеров, и залога эксперта. При срабатывании она дает подсказку по дальнейшим действиям : увеличении депозита , или уменьшении риска до приемлемого уровня. для исправления ситуации необходимо перезапустить эксперта с новыми ( рекомендованными системой) параметрами. или отключить сигнализ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ический переключатель EmergencyReturn в положении true включает систему аварийного закрытия всех ордеров и прекращения торговли, если создастся ситуация   провала экспертом уровня Эквити ниже уровня EmergencyPersent в процентах от депозит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ический переключатель WithoutLoss в режиме true закрывает ордер если он из прибыльного идет в сторону убытка на уровне без убы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ический переключатель SetArrow разрешает графическое отображение уровня нулевой прибыли, или без убытка на графике ( при работе в мульти валютном режиме автоматически отключаетс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комендации по настройке и оптим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чальную оптимизацию для ускорения процесса желательно проводить, на ТФ  М5 или М1 методом « по открытиям ».</w:t>
      </w:r>
    </w:p>
    <w:p>
      <w:pPr>
        <w:pStyle w:val="Normal"/>
        <w:rPr/>
      </w:pPr>
      <w:r>
        <w:rPr/>
        <w:t>Если вы хотите оптимизировать на какой то определенный ТФ то значение Тф надо указать в переменной «TimeFrame»</w:t>
      </w:r>
    </w:p>
    <w:p>
      <w:pPr>
        <w:pStyle w:val="Normal"/>
        <w:rPr/>
      </w:pPr>
      <w:r>
        <w:rPr/>
        <w:t>Если нет то поставьте начальное значение равным 1 конечное = 5 и шаг =1.</w:t>
      </w:r>
    </w:p>
    <w:p>
      <w:pPr>
        <w:pStyle w:val="Normal"/>
        <w:rPr/>
      </w:pPr>
      <w:r>
        <w:rPr/>
        <w:t>Переменные :</w:t>
      </w:r>
    </w:p>
    <w:p>
      <w:pPr>
        <w:pStyle w:val="Normal"/>
        <w:rPr/>
      </w:pPr>
      <w:r>
        <w:rPr/>
        <w:t>extern int       per=7;</w:t>
      </w:r>
    </w:p>
    <w:p>
      <w:pPr>
        <w:pStyle w:val="Normal"/>
        <w:rPr/>
      </w:pPr>
      <w:r>
        <w:rPr/>
        <w:t>extern int       por=20;</w:t>
      </w:r>
    </w:p>
    <w:p>
      <w:pPr>
        <w:pStyle w:val="Normal"/>
        <w:rPr/>
      </w:pPr>
      <w:r>
        <w:rPr/>
        <w:t>определяют частоту входа в сделку чем меньше период и чем больше порог тем чаще будут проводиться сделки ( устанавливаться начальные ордера )  . Для оптимизации следует выставить начальные значения :</w:t>
      </w:r>
    </w:p>
    <w:p>
      <w:pPr>
        <w:pStyle w:val="Normal"/>
        <w:rPr/>
      </w:pPr>
      <w:r>
        <w:rPr/>
        <w:t>extern int       per=3 конечное знач per=24 шаг( для грубой оптимизации =2 для более точной =1)</w:t>
      </w:r>
    </w:p>
    <w:p>
      <w:pPr>
        <w:pStyle w:val="Normal"/>
        <w:rPr/>
      </w:pPr>
      <w:r>
        <w:rPr/>
        <w:t>extern int       por=5 конечное знач por =30 шаг( для грубой оптимизации =2 для более точной =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rn int       CG=83; определяет длинну тренда в барах на выбранном ТФ с которого берется значение для дальнейшего расчета линейной регрессии. Для оптимизации следует выставить начальные значения :</w:t>
      </w:r>
    </w:p>
    <w:p>
      <w:pPr>
        <w:pStyle w:val="Normal"/>
        <w:rPr/>
      </w:pPr>
      <w:r>
        <w:rPr/>
        <w:t>extern int       CG=48 конечное знач CG =180 шаг( для грубой оптимизации =10 для более точной от 5 до 1)</w:t>
      </w:r>
    </w:p>
    <w:p>
      <w:pPr>
        <w:pStyle w:val="Normal"/>
        <w:rPr/>
      </w:pPr>
      <w:r>
        <w:rPr/>
        <w:t>данная переменная используется в расчетах по установке локирующих орд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ern bool      FullAuto=true; Логический переключатель FullAuto , по умолчанию установлен в режим true.  В данном положении шаг трейлинга по Эквити будет равен риску установленному в переменной Risk. Это оптимальное соотношение начального шага трейлинга. Если поставить его в положение </w:t>
      </w:r>
      <w:r>
        <w:rPr>
          <w:lang w:val="en-US"/>
        </w:rPr>
        <w:t>“false”</w:t>
      </w:r>
      <w:r>
        <w:rPr/>
        <w:t xml:space="preserve"> то расчет начального значения трейлинга по эквити будет соответствовать переменной extern double    EqwTralStep=0.03; значения этой переменной надо задавать в процентах от эквити , например баланс = 1000 при EqwTralStep=1, шаг трейлинга будет = 1% от1000 = 10</w:t>
      </w:r>
      <w:r>
        <w:rPr>
          <w:lang w:val="en-US"/>
        </w:rPr>
        <w:t xml:space="preserve">$ , т.е. при превышении эквити над балансом на 10 $ </w:t>
      </w:r>
      <w:r>
        <w:rPr/>
        <w:t xml:space="preserve"> будет включен трейлинг с таким же ша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rn int       MinTradePause=15; будет задавать минимальную паузу между установкой локирующих ордеров ( на реальное время установки влияет так же значение внутренней переменной которая задается углом лин. регрессии)</w:t>
      </w:r>
    </w:p>
    <w:p>
      <w:pPr>
        <w:pStyle w:val="Normal"/>
        <w:rPr/>
      </w:pPr>
      <w:r>
        <w:rPr/>
        <w:t>вы можете задать мин значение =1 до макс =60 шаг=5 мину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ический переключатель TradeTime - в положении true разрешает работу эксперта только в диапазоне времени от StartTrade до EndTrade. В положении false разрешает круглосуточную работу эксперта без ограничений по времени (не является рекомендованным режимом для торговли по одному валютному инструменту) , при наличии  2 и более одновременно установленных экспертов автоматически отключается в режим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16:00Z</dcterms:created>
  <dc:creator>rust</dc:creator>
  <dc:description/>
  <dc:language>en-US</dc:language>
  <cp:lastModifiedBy>rust</cp:lastModifiedBy>
  <dcterms:modified xsi:type="dcterms:W3CDTF">2009-02-18T13:16:00Z</dcterms:modified>
  <cp:revision>2</cp:revision>
  <dc:subject/>
  <dc:title>Версия 2</dc:title>
</cp:coreProperties>
</file>