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лный список параметров ZUP.</w:t>
        <w:br/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ZigZag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ndicat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варианта индикатора, на основе которого строятся паттерны Песавенто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Zigzag из Метатрейдера, стандартный, немного оптимизированный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Zigzag Алекса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ZigZag подобный встроенному в Ensign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ZigZag Ensign с переменным значением minBar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- ZigZag, разработанн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auber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ZigZag - вариация на тему свингов Ганна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DT-ZigZag с алгоритмом стандартного зигзага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 - DT-ZigZag с алгоритмом зигзага, который разрабо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klot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 - DT-ZigZag с алгоритмом зигзага, который разрабо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andid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- DT-ZigZag с алгоритмом фрактального зигзага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- DT-ZigZag - GannSwing - алгоритм как у ExtIndicator=5 в режиме DT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- включает поиск паттернов Gartley на основе стандартного  зигзага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 - ZigZag, разработанн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alex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 - SQZZ зигзаг, разрабо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варовед</w:t>
      </w:r>
    </w:p>
    <w:p>
      <w:pPr>
        <w:pStyle w:val="Normal"/>
        <w:numPr>
          <w:ilvl w:val="1"/>
          <w:numId w:val="6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 - ZZ_2L_nen, разработанн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ell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вторасчет уровней - nen)</w:t>
      </w:r>
    </w:p>
    <w:p>
      <w:pPr>
        <w:pStyle w:val="Normal"/>
        <w:numPr>
          <w:ilvl w:val="1"/>
          <w:numId w:val="6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 - "волновой зигзаг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мечание.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ения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ndicat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6 по 10 применяются для вывода зигзагов со старшего таймфрема.</w:t>
      </w:r>
    </w:p>
    <w:p>
      <w:pPr>
        <w:pStyle w:val="Normal"/>
        <w:numPr>
          <w:ilvl w:val="0"/>
          <w:numId w:val="5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15 применяется только для создания волновой разметки. Волновую разметку также можно создавать поверх любого варианта зигзага. То есть во всех 16 режимах.</w:t>
      </w:r>
    </w:p>
    <w:p>
      <w:pPr>
        <w:pStyle w:val="Normal"/>
        <w:numPr>
          <w:ilvl w:val="0"/>
          <w:numId w:val="5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arametresZZforDMLEWA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абор параметров minBars - ExtBackstep  для режимов ExtIndicator=0 и ExtIndicator=6, используемых в тактике DML&amp;EWA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minBars=5   ExtBackstep=8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minBars=8   ExtBackstep=13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minBars=13  ExtBackstep=21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minBars=21  ExtBackstep=34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minBars=34  ExtBackstep=55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minBars=55  ExtBackstep=89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minBars=89  ExtBackstep=144</w:t>
      </w:r>
    </w:p>
    <w:p>
      <w:pPr>
        <w:pStyle w:val="Normal"/>
        <w:numPr>
          <w:ilvl w:val="1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minBars=144 ExtBackstep=233</w:t>
      </w:r>
    </w:p>
    <w:p>
      <w:pPr>
        <w:pStyle w:val="Normal"/>
        <w:numPr>
          <w:ilvl w:val="1"/>
          <w:numId w:val="5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значение задается параметрами minBars - ExtBackstep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Bar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ильтр баровый (задается количество баров)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ильтр по количеству пунктов (задается количество пунктов)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Backste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раметр оставшийся от ZigZag из MT4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oBackste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ключает из расчетов параметр ExtBackstep в алгоритме стандартного зигзага в режимах ExtIndicator=0, ExtIndicator=6 и ExtIndicator=11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RecoverFilt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режим восстановления экстремумов, удаленных параметром ExtBackstep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ernalBa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режима обработки внешнего бара в стандартном зигзаге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внешний бар как в однобуферном зигзаге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как в MZZ(9)</w:t>
      </w:r>
    </w:p>
    <w:p>
      <w:pPr>
        <w:pStyle w:val="Normal"/>
        <w:numPr>
          <w:ilvl w:val="1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специальная обработка внешнего бара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GrossPerio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ение таймфрейма, выраженное в минутах (число минут), данные с которого берутся для построения ZigZag в режиме DT-ZigZag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Percen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центный фильтр (задается процент, например 0.5) Если используются проценты - ставим число и задаем minSize=0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11 -   количество точек зигзага для зигзаг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alex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tLeve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вый уровень зигзаг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ell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Leve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торой уровень зигзаг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ell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uto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е автоматического расчета уровней StLevel и BigLevel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Ba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ение % для расчета StLevel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Ba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ение % для расчета BigLeve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е переменные для задания параметров фрактального зигзага 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BarLef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баров слева ниже максимума</w:t>
      </w:r>
    </w:p>
    <w:p>
      <w:pPr>
        <w:pStyle w:val="Normal"/>
        <w:numPr>
          <w:ilvl w:val="0"/>
          <w:numId w:val="5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BarRigh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личество баров справа ниже максимума </w:t>
      </w:r>
    </w:p>
    <w:p>
      <w:pPr>
        <w:pStyle w:val="Normal"/>
        <w:numPr>
          <w:ilvl w:val="0"/>
          <w:numId w:val="6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StyleZZ</w:t>
      </w:r>
    </w:p>
    <w:p>
      <w:pPr>
        <w:pStyle w:val="Normal"/>
        <w:numPr>
          <w:ilvl w:val="1"/>
          <w:numId w:val="6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Zigzag выводится в виде ломаной линии</w:t>
      </w:r>
    </w:p>
    <w:p>
      <w:pPr>
        <w:pStyle w:val="Normal"/>
        <w:numPr>
          <w:ilvl w:val="1"/>
          <w:numId w:val="6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Zigzag выводится точками у экстремумов</w:t>
      </w:r>
    </w:p>
    <w:p>
      <w:pPr>
        <w:pStyle w:val="Normal"/>
        <w:numPr>
          <w:ilvl w:val="0"/>
          <w:numId w:val="8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lorZigzag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зигзага</w:t>
      </w:r>
    </w:p>
    <w:p>
      <w:pPr>
        <w:pStyle w:val="Normal"/>
        <w:numPr>
          <w:ilvl w:val="0"/>
          <w:numId w:val="8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WidthZigzag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й зигзага</w:t>
      </w:r>
    </w:p>
    <w:p>
      <w:pPr>
        <w:pStyle w:val="Normal"/>
        <w:numPr>
          <w:ilvl w:val="0"/>
          <w:numId w:val="8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tyleZigzag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й зигзага</w:t>
      </w:r>
    </w:p>
    <w:p>
      <w:pPr>
        <w:pStyle w:val="Normal"/>
        <w:numPr>
          <w:ilvl w:val="0"/>
          <w:numId w:val="7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MaxBa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количество баров, участвующих в расчете зигзага. 0 - зигзаги рассчитываются на всей истории</w:t>
      </w:r>
    </w:p>
    <w:p>
      <w:pPr>
        <w:pStyle w:val="Normal"/>
        <w:numPr>
          <w:ilvl w:val="0"/>
          <w:numId w:val="7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MinBa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ый номер бара, до которого рассчитывается зигзаг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umberPea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нумерацию переломов зигзага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umberPeak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номеров только у первых 10 переломов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umberPeakLow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вод чисел только у Low или у High и Low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umberPeak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чисел</w:t>
      </w:r>
    </w:p>
    <w:p>
      <w:pPr>
        <w:pStyle w:val="Normal"/>
        <w:numPr>
          <w:ilvl w:val="0"/>
          <w:numId w:val="3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umberPeakFont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чисел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fibo Level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динамических уровней фибо. Динамические уровни фибо выводятся на первом луче зигзагa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статических уровней фибо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Static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мер луча ZigZag-a, на котором будут выводиться статические уровни Фибоначчи. 1&lt;ExtFiboStaticNum&lt;=9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CorrectionExpansion </w:t>
      </w:r>
    </w:p>
    <w:p>
      <w:pPr>
        <w:pStyle w:val="Normal"/>
        <w:numPr>
          <w:ilvl w:val="1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коррекция Фибоначчи</w:t>
      </w:r>
    </w:p>
    <w:p>
      <w:pPr>
        <w:pStyle w:val="Normal"/>
        <w:numPr>
          <w:ilvl w:val="1"/>
          <w:numId w:val="6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  - расширение Фибоначчи (как у Роберта Фишера)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D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S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цвета динамических и статических фиб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фибо</w:t>
      </w:r>
    </w:p>
    <w:p>
      <w:pPr>
        <w:pStyle w:val="Normal"/>
        <w:numPr>
          <w:ilvl w:val="0"/>
          <w:numId w:val="6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толщину линий уровней фиб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Pesavento Pattern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PWithBar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, какую информацию выводить инструментом паттерны Песавенто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показывает значение ретресмента у паттернов Песавенто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ится количество баров между точками, связанными "ретресментом" (паттерном Песавенто)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выводится количество баров для первого и второго условного луча зигзага, между которыми построен "ретресмент" (паттерном Песавенто)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выводится временнОй ретресмент после ценового ретресмента. ВременнОй ретресмент рассчитывается как отношение количества баров на втором луче зигзага к количеству баров на первом луче зигзага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выводится временнОй ретресмент, рассчитанный как отношение времени развития второго луча к времени развития первого луча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  отношение скорости развития луча 2 к скорости развития луча 1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вычисляется количество пунктов и процент отклонения от ретресмента "Песавенто"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выводит значение скорости для первого и второго лучей. Данный параметр также можно использовать для определения значения масштаба. Данное значение используется при автоматическом масштабировании фибо дуг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выводит отношение длины второго луча к длине первого</w:t>
      </w:r>
    </w:p>
    <w:p>
      <w:pPr>
        <w:pStyle w:val="Normal"/>
        <w:numPr>
          <w:ilvl w:val="1"/>
          <w:numId w:val="6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- выводит процент изменения цены на первом и втором лучах</w:t>
      </w:r>
    </w:p>
    <w:p>
      <w:pPr>
        <w:pStyle w:val="Normal"/>
        <w:numPr>
          <w:ilvl w:val="1"/>
          <w:numId w:val="6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 - выводит время и цену экстремума, находящегося справа 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Hidden</w:t>
      </w:r>
    </w:p>
    <w:p>
      <w:pPr>
        <w:pStyle w:val="Normal"/>
        <w:numPr>
          <w:ilvl w:val="1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линии и числа паттернов Песавенто скрыты</w:t>
      </w:r>
    </w:p>
    <w:p>
      <w:pPr>
        <w:pStyle w:val="Normal"/>
        <w:numPr>
          <w:ilvl w:val="1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оказывает все линии между экстремумами, у которых ретресмент &gt;0.14 и &lt;5</w:t>
      </w:r>
    </w:p>
    <w:p>
      <w:pPr>
        <w:pStyle w:val="Normal"/>
        <w:numPr>
          <w:ilvl w:val="1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показывает только те  линии, где ретресмент равен числам Песавенто (и 0.447, 0.886, 2.236, 3,14, 3,618 для построения паттернов Gartley)</w:t>
      </w:r>
    </w:p>
    <w:p>
      <w:pPr>
        <w:pStyle w:val="Normal"/>
        <w:numPr>
          <w:ilvl w:val="1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показывает числа, перечисленные в пункте 2 и соответствующие линии</w:t>
      </w:r>
    </w:p>
    <w:p>
      <w:pPr>
        <w:pStyle w:val="Normal"/>
        <w:numPr>
          <w:ilvl w:val="1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показывает числа не Песавенто и соответствующие линии</w:t>
      </w:r>
    </w:p>
    <w:p>
      <w:pPr>
        <w:pStyle w:val="Normal"/>
        <w:numPr>
          <w:ilvl w:val="1"/>
          <w:numId w:val="3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- скрывает всю оснастку. Остается только ZigZag и вывод паттернов Gartley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racta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экстремумов (максимумов, минимумов), от которых идут линии к другим экстремума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ractalEn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экстремумов, к которым идут линии дальше этого экстремума соединяющих линий не будет.Если ExtFractalEnd=0 то последний экстремум равен максимальному числу экстремумов.  Минимальное значение ExtFractalEnd=1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Choic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набора чисел для построения паттернов Песавенто.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числа Фибоначчи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числа Песавенто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числа Gartley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числа GilmorQuality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числа GilmorGeometric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числа GilmorHarmonic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числа numberGilmorArithmetic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числа GilmorGoldenMean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числа Square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- числа Cube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- числа Rectangle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- Ext</w:t>
      </w:r>
    </w:p>
    <w:p>
      <w:pPr>
        <w:pStyle w:val="Normal"/>
        <w:numPr>
          <w:ilvl w:val="0"/>
          <w:numId w:val="7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ZigZag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"ZiaZag Fibonacci"</w:t>
      </w:r>
    </w:p>
    <w:p>
      <w:pPr>
        <w:pStyle w:val="Normal"/>
        <w:numPr>
          <w:ilvl w:val="0"/>
          <w:numId w:val="7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Delta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к. Если текущий ретресмент отличается от ближайшего значения числа Песавенто не более величины допуска, то выводится на график число Песавенто. Задает величину потенциальной разворотной зоны. Должно быть 0&lt;ExtDelta&lt;1</w:t>
      </w:r>
    </w:p>
    <w:p>
      <w:pPr>
        <w:pStyle w:val="Normal"/>
        <w:numPr>
          <w:ilvl w:val="0"/>
          <w:numId w:val="7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DeltaTyp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дает вариант вывода сообщений паттернов Песавенто</w:t>
      </w:r>
    </w:p>
    <w:p>
      <w:pPr>
        <w:pStyle w:val="Normal"/>
        <w:numPr>
          <w:ilvl w:val="1"/>
          <w:numId w:val="7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выводятся проценты восстановления "как есть" с округлением до 2 цифр после запятой</w:t>
      </w:r>
    </w:p>
    <w:p>
      <w:pPr>
        <w:pStyle w:val="Normal"/>
        <w:numPr>
          <w:ilvl w:val="1"/>
          <w:numId w:val="7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расчет допуска (%-число Песавенто)&lt;ExtDelta</w:t>
      </w:r>
    </w:p>
    <w:p>
      <w:pPr>
        <w:pStyle w:val="Normal"/>
        <w:numPr>
          <w:ilvl w:val="1"/>
          <w:numId w:val="7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((%-число Песавенто)/число Песавенто)&lt;ExtDelta</w:t>
      </w:r>
    </w:p>
    <w:p>
      <w:pPr>
        <w:pStyle w:val="Normal"/>
        <w:numPr>
          <w:ilvl w:val="1"/>
          <w:numId w:val="7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- выводятся проценты восстановления "как есть" с округлением до 3 цифр после запятой 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izeTx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 шрифта для вывода чисел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ine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цвета соединительных линий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ine88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цвета соединительных линий с числами Песавенто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NotFibo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цвета всех остальных чисел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esavento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цвета чисел Песавенто</w:t>
      </w:r>
    </w:p>
    <w:p>
      <w:pPr>
        <w:pStyle w:val="Normal"/>
        <w:numPr>
          <w:ilvl w:val="0"/>
          <w:numId w:val="5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Gartley88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бор цвета числа .886 и других дополнительных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Gartley Pattern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lgorithmSearch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алгоритма сканера поиска паттернов для режима поиска паттернов ExtIndicator=11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соответствует алгоритму ExtIndicator=0 – стандартный зигзаг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соответствует алгоритму ExtIndicator=1 - зигзаг Алекса размер луча задается в пунктах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соответствует алгоритму ExtIndicator=1 - зигзаг Алекса размер луча задается в процентах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соответствует алгоритму ExtIndicator=2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соответствует алгоритму ExtIndicator=4</w:t>
      </w:r>
    </w:p>
    <w:p>
      <w:pPr>
        <w:pStyle w:val="Normal"/>
        <w:numPr>
          <w:ilvl w:val="1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соответствует алгоритму ExtIndicator=5</w:t>
      </w:r>
    </w:p>
    <w:p>
      <w:pPr>
        <w:pStyle w:val="Normal"/>
        <w:numPr>
          <w:ilvl w:val="1"/>
          <w:numId w:val="6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 - соответствует алгоритму ExtIndicator=12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PotencialsLevels_retX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ешает вывод уровней ретресмента XD потенциальных пятиточечновных паттернов. В режиме ExtIndicator=11 применяется только, если найден паттерн и уровни выводятся от точки C найденного паттерна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отключен вывод потенциальных уровней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отенциальные уровни выводятся совместно с паттернами при ExtGartleyOnOff=true</w:t>
      </w:r>
    </w:p>
    <w:p>
      <w:pPr>
        <w:pStyle w:val="Normal"/>
        <w:numPr>
          <w:ilvl w:val="1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потенциальные уровни выводятся. При этом отключается вывод паттернов</w:t>
      </w:r>
    </w:p>
    <w:p>
      <w:pPr>
        <w:pStyle w:val="Normal"/>
        <w:numPr>
          <w:ilvl w:val="0"/>
          <w:numId w:val="5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isibleLevelsABC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различные варианты показа уровней потенциальной точки D потенциальных пятиточечных паттернов</w:t>
      </w:r>
    </w:p>
    <w:p>
      <w:pPr>
        <w:pStyle w:val="Normal"/>
        <w:numPr>
          <w:ilvl w:val="1"/>
          <w:numId w:val="5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не показываются дополнительные уровни</w:t>
      </w:r>
    </w:p>
    <w:p>
      <w:pPr>
        <w:pStyle w:val="Normal"/>
        <w:numPr>
          <w:ilvl w:val="1"/>
          <w:numId w:val="5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ятся на график все варианты уровней ретресмента BD</w:t>
      </w:r>
    </w:p>
    <w:p>
      <w:pPr>
        <w:pStyle w:val="Normal"/>
        <w:numPr>
          <w:ilvl w:val="1"/>
          <w:numId w:val="5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выводятся на график все уровни разных вариантов AB=CD</w:t>
      </w:r>
    </w:p>
    <w:p>
      <w:pPr>
        <w:pStyle w:val="Normal"/>
        <w:numPr>
          <w:ilvl w:val="1"/>
          <w:numId w:val="5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выводятся совместно уровни ретресмента BD и варианты AB=CD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Dep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ксимальное значение Depth (minBars), до которого может изменяться параметр Depth зигзага при активном сканировании для поиска паттернов Gartley.Применяется при AlgorithmSearchPatterns=0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Dep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Depth для поиска паттернов Gartley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FiboSte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ри поиске паттернов вычисление значения параметра Backstep по формуле Backstep=Depth*1.618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terationStepDep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аг изменения параметра зигзага Depth при поиске паттернов Gartley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axSize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- максимальное значение размера луча в пунктах. Используется в сканере паттернов при значениях парамет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AlgorithmSearchPatter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1, AlgorithmSearchPatterns=3, AlgorithmSearchPatterns=4, AlgorithmSearchPatterns=6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inSize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- минимальное значение размера луча в пунктах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terationStep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аг изменения параметра зигзага Size при поиске  паттернов Gartley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axPercent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аксимальное значение процента для расчета зигзага Алекса. Используется в сканере паттернов при значении параметра AlgorithmSearchPatterns=2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inPercent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инимальное значение процента для расчета зигзага Алекса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terationStepPercen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аг (процент) изменения параметра зигзага Percent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DirectionOfSearchMaxMi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аправление поиска паттернов</w:t>
      </w:r>
    </w:p>
    <w:p>
      <w:pPr>
        <w:pStyle w:val="Normal"/>
        <w:numPr>
          <w:ilvl w:val="1"/>
          <w:numId w:val="5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от minDepth к maxDepth</w:t>
      </w:r>
    </w:p>
    <w:p>
      <w:pPr>
        <w:pStyle w:val="Normal"/>
        <w:numPr>
          <w:ilvl w:val="1"/>
          <w:numId w:val="5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от maxDepth к minDepth</w:t>
      </w:r>
    </w:p>
    <w:p>
      <w:pPr>
        <w:pStyle w:val="Normal"/>
        <w:numPr>
          <w:ilvl w:val="0"/>
          <w:numId w:val="4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elect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ирает пятиточечные паттерны для поиска.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поиск всех паттернов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оиск только классических паттернов - Gartle, Butterfly, Bat, Crab, кроме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поиск классических и антиклассических паттернов, кроме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поиск экзотических паттернов и экзотических антипаттернов, кроме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поиск только антипаттернов, кроме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поиск всех паттернов, кроме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поиск только TOTAL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произвольный выбор пятиточечных паттернов для поиска с помощью параметра visiblePattern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отключен поиск пятиточечных паттернов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Gartle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Bat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lternate Bat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Butterfl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Crab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Deep Crab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Leonardo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Shark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Cypher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Nen STAR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5-0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Gartle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Bat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Alternate Bat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Butterfl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Crab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Deep Crab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Leonardo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Shark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Cypher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Nen STAR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A 5-0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Black Swan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White Swan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Navarro 200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max Bat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max Gartle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max Butterfly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TOTAL 1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TOTAL 2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TOTAL 3"</w:t>
      </w:r>
    </w:p>
    <w:p>
      <w:pPr>
        <w:pStyle w:val="Normal"/>
        <w:numPr>
          <w:ilvl w:val="1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TOTAL 4"</w:t>
      </w:r>
    </w:p>
    <w:p>
      <w:pPr>
        <w:pStyle w:val="Normal"/>
        <w:numPr>
          <w:ilvl w:val="1"/>
          <w:numId w:val="4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TOTAL"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isible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, какие паттерны искать. По умолчанию выключен поиск всех паттернов.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umber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омер паттерна, по которому калибруется зигзаг и параметры которого выводятся через InfoTF. Пр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Number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0 - выводится зигзаг с параметрами как в режиме ExtIndicator=0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GartleyTypeSearc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жим поиска паттернов</w:t>
      </w:r>
    </w:p>
    <w:p>
      <w:pPr>
        <w:pStyle w:val="Normal"/>
        <w:numPr>
          <w:ilvl w:val="1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поиск заканчивается после первого найденного паттерна</w:t>
      </w:r>
    </w:p>
    <w:p>
      <w:pPr>
        <w:pStyle w:val="Normal"/>
        <w:numPr>
          <w:ilvl w:val="1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ятся все паттерны на участке, заданном параметром maxBarToD. Поиск повторяется при каждом пересчете зигзага. Режим "Китайкая игрушка 1"</w:t>
      </w:r>
    </w:p>
    <w:p>
      <w:pPr>
        <w:pStyle w:val="Normal"/>
        <w:numPr>
          <w:ilvl w:val="1"/>
          <w:numId w:val="3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выводятся все паттерны на участке, заданном  параметром maxBarToD. Поиск производится только один раз. Режим "Китайкая игрушка 2"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HiddenP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жим отображения зигзага для ExtIndicator=11</w:t>
      </w:r>
    </w:p>
    <w:p>
      <w:pPr>
        <w:pStyle w:val="Normal"/>
        <w:numPr>
          <w:ilvl w:val="1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зигзаг не выводится. Выводятся только точки вершин зигзага. Паттерны Песавенто не выводятся.</w:t>
      </w:r>
    </w:p>
    <w:p>
      <w:pPr>
        <w:pStyle w:val="Normal"/>
        <w:numPr>
          <w:ilvl w:val="1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ится зигзаг откалиброванный паттерном, заданным параметром NumberPattern. Паттерны Песавенто выводятся обычным образом.</w:t>
      </w:r>
    </w:p>
    <w:p>
      <w:pPr>
        <w:pStyle w:val="Normal"/>
        <w:numPr>
          <w:ilvl w:val="1"/>
          <w:numId w:val="4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зигзаг не выводится. Выводятся только точки у вершин зигзага. Паттерны Песавенто выводятся только для вершин паттернов Gartley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GartleyOnOff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оказ паттернов Gartley. Не в режиме сканера.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BarTo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ксимальное количество баров от нулевого до точки D паттерна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atternInfluenc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</w:p>
    <w:p>
      <w:pPr>
        <w:pStyle w:val="Normal"/>
        <w:numPr>
          <w:ilvl w:val="1"/>
          <w:numId w:val="2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выводятся паттерны, у которых от нулевого бара до бара с точкой D не более maxBarToD баров</w:t>
      </w:r>
    </w:p>
    <w:p>
      <w:pPr>
        <w:pStyle w:val="Normal"/>
        <w:numPr>
          <w:ilvl w:val="1"/>
          <w:numId w:val="2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учитывается влияние паттерна при этом отменяется действие параметра maxBarToD</w:t>
      </w:r>
    </w:p>
    <w:p>
      <w:pPr>
        <w:pStyle w:val="Normal"/>
        <w:numPr>
          <w:ilvl w:val="1"/>
          <w:numId w:val="2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поиск паттернов осуществляется на всей разметке зигзага</w:t>
      </w:r>
    </w:p>
    <w:p>
      <w:pPr>
        <w:pStyle w:val="Normal"/>
        <w:numPr>
          <w:ilvl w:val="0"/>
          <w:numId w:val="6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atternTru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 - выводятся паттерны, удовлетворяющие услови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едвежьих паттернов на участке от точки D до нулевого бара не должно быть баров, у которых максимум бара выше максимума рамки зоны развития точки D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бычьих паттернов на участке от точки D до нулевого бара не должно быть баров, у которых минимум бара ниже минимума рамки зоны развития точки D.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llowedBandPatternInfluenc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ся коэффициент от величины расстояния между точками X и D паттерна. Этот коэффициент задает расстояние от точки D до точки где влияние паттерна предположительно заканчивается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RangeForPoint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показ зоны развития точки 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OldNewRangeForPoint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варианта построения зоны развития точки паттерн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lorRangeForPoint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рамки зоны развития точки 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ectorOfAMirrorTrend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1 выводится Вектор тренд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ectorOfAMirrorTrend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2 выводится Вектор зеркального тренд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ectorOfAMirrorTrend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и обратного тренд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ectorOfAMirrorTrend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и обратного тренд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hortName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коротких наименований паттернов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isibleLineOrTriang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паттернов в виде линии или в виде треугольников, кроме паттернов AB=C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atternLine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и пятиточечных паттернов и AB=C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atternLine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и пятиточечных паттернов и AB=C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lorPatternsBullis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бычьих паттернов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lorPatternsBearis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медвежьих паттернов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lorPatternLis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ся список цветов для закраски паттернов Gartley для режима "Китайская игрушка". Названия цветов перечислены через запятую. Если какой либо цвет будет записан с ошибкой, то для этого цвета выбирается  красный цвет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DeltaGartley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к на отклонение цены для поиска паттернов по умолчанию 9% - 0.09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DeltaGartleyPRZ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ециальный допуск для построения рамки развития точки D паттерн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level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на график уровней ретресментов XD возможных вариантов точных паттернов для текущей комбинации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olorLevel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уровней ретресментов XD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 xml:space="preserve">Equilibrium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Equilibrium, Reaction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Reaction2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ReactionTyp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ип линий реакции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quilibrium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й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quilibrium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й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olorEquilibri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для Equilibrium</w:t>
      </w:r>
    </w:p>
    <w:p>
      <w:pPr>
        <w:pStyle w:val="Normal"/>
        <w:numPr>
          <w:ilvl w:val="0"/>
          <w:numId w:val="3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 xml:space="preserve">ColorReaction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Reaction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Reaction2 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_3Driv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ешает вывод паттерна 3 Drives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_x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дает коэффициент для поиска 7-точечного паттерна 3 Drives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Drago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паттерна Dragon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eakZZDrago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 экстремума зигзага, до которого производится поиск паттерна Dragon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_4PointPatter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ешает поиск 4-хточечного паттерна продолжения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_maxX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дает максимальное значение ретресмента XB. Узнать об этом паттерне можно у автора здесь: http://kanetrading.com/</w:t>
      </w:r>
    </w:p>
    <w:p>
      <w:pPr>
        <w:pStyle w:val="Normal"/>
        <w:numPr>
          <w:ilvl w:val="0"/>
          <w:numId w:val="8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BC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поиск паттернов AB=CD</w:t>
      </w:r>
    </w:p>
    <w:p>
      <w:pPr>
        <w:pStyle w:val="Normal"/>
        <w:numPr>
          <w:ilvl w:val="1"/>
          <w:numId w:val="8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паттерны AB=CD не выводятся</w:t>
      </w:r>
    </w:p>
    <w:p>
      <w:pPr>
        <w:pStyle w:val="Normal"/>
        <w:numPr>
          <w:ilvl w:val="1"/>
          <w:numId w:val="8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ятся любые AB=CD</w:t>
      </w:r>
    </w:p>
    <w:p>
      <w:pPr>
        <w:pStyle w:val="Normal"/>
        <w:numPr>
          <w:ilvl w:val="1"/>
          <w:numId w:val="8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выводятся только гармоничные AB=CD, у которых соотношения в пределах допуска соответствуют фибо ряду 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earchABCDAlternat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альтернативных паттернов AB=CD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BCDAlternat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писок альтернативных паттернов AB=CD. В данном списке через запятую перечисляются коэффициенты X из формулы X*AB=CD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visibleABCDrayZZ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паттернов AB=CD в виде линии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_nonam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ешает поиск неизвестных пятиточечных паттернов, у которых все четыре ретресмента равны какой-то "фибе"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ustom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выводить или нет пользовательские паттерны</w:t>
      </w:r>
    </w:p>
    <w:p>
      <w:pPr>
        <w:pStyle w:val="Normal"/>
        <w:numPr>
          <w:ilvl w:val="1"/>
          <w:numId w:val="4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не выводится пользовательский паттерн</w:t>
      </w:r>
    </w:p>
    <w:p>
      <w:pPr>
        <w:pStyle w:val="Normal"/>
        <w:numPr>
          <w:ilvl w:val="1"/>
          <w:numId w:val="4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ится вместе с другими паттернами</w:t>
      </w:r>
    </w:p>
    <w:p>
      <w:pPr>
        <w:pStyle w:val="Normal"/>
        <w:numPr>
          <w:ilvl w:val="1"/>
          <w:numId w:val="4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выводится только пользовательский паттерн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ameCustomPatter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ние пользовательского паттерна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XB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ретресмента XB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XB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ксимальное значение ретресмента XB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A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ретресмента AC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A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ксимальное значение ретресмента AC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B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ретресмента BD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B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ксимальное значение ретресмента BD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inX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ретресмента XD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xX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ксимальное значение Equilibrium ретресмента X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мум и максимум ретресмента задают диапазон для поиска </w:t>
      </w:r>
    </w:p>
    <w:p>
      <w:pPr>
        <w:pStyle w:val="Normal"/>
        <w:numPr>
          <w:ilvl w:val="0"/>
          <w:numId w:val="8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filtrEquilibri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 качестве фильтра линию, проходящую через точки X и B паттерна. Если фильтр включен, то паттерн будет прорисован, когда цена пробьет эту линию при движении от точки C паттерна в сторону точки D. Работает только с пользовательскими паттернами и паттернами noname.</w:t>
      </w:r>
    </w:p>
    <w:p>
      <w:pPr>
        <w:pStyle w:val="Normal"/>
        <w:numPr>
          <w:ilvl w:val="0"/>
          <w:numId w:val="8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readFromFileList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чтение списка паттернов из файла \\ZUP\ListPatterns\listpatterns.csv</w:t>
      </w:r>
    </w:p>
    <w:p>
      <w:pPr>
        <w:pStyle w:val="Normal"/>
        <w:numPr>
          <w:ilvl w:val="1"/>
          <w:numId w:val="8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чтение списка паттернов из файла запрещено</w:t>
      </w:r>
    </w:p>
    <w:p>
      <w:pPr>
        <w:pStyle w:val="Normal"/>
        <w:numPr>
          <w:ilvl w:val="1"/>
          <w:numId w:val="8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используется для поиска пятиточечных паттернов только тех паттернов, список которых загружен из файла</w:t>
      </w:r>
    </w:p>
    <w:p>
      <w:pPr>
        <w:pStyle w:val="Normal"/>
        <w:numPr>
          <w:ilvl w:val="1"/>
          <w:numId w:val="8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к встроенному в ZUP списку пятиточечных паттернов дописывается список паттернов из файла. В этом случае получается составной список паттернов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ameFileList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азвание .csv файла из которого читается список параметров паттернов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writeToFileList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запись списка пятиточечных паттернов: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запись осуществляется в файл: \\ZUP\ListPatterns\listpatternsdefault.csv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запись осуществляется в файл: \\ZUP\ListPatterns\listpatternscustom.csv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запись осуществляется в файл: \\ZUP\ListPatterns\listpatternsmixt.csv </w:t>
      </w:r>
    </w:p>
    <w:p>
      <w:pPr>
        <w:pStyle w:val="Normal"/>
        <w:numPr>
          <w:ilvl w:val="0"/>
          <w:numId w:val="4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ictur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в файл картинки графика с паттерном</w:t>
      </w:r>
    </w:p>
    <w:p>
      <w:pPr>
        <w:pStyle w:val="Normal"/>
        <w:numPr>
          <w:ilvl w:val="0"/>
          <w:numId w:val="4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writeInfoPatternsToFileXM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в файл .XML параметров текущего пятиточечного паттерна</w:t>
      </w:r>
    </w:p>
    <w:p>
      <w:pPr>
        <w:pStyle w:val="Normal"/>
        <w:numPr>
          <w:ilvl w:val="1"/>
          <w:numId w:val="4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запрещен вывод параметров в файл</w:t>
      </w:r>
    </w:p>
    <w:p>
      <w:pPr>
        <w:pStyle w:val="Normal"/>
        <w:numPr>
          <w:ilvl w:val="1"/>
          <w:numId w:val="4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араметры времени выводятся в развернутом виде</w:t>
      </w:r>
    </w:p>
    <w:p>
      <w:pPr>
        <w:pStyle w:val="Normal"/>
        <w:numPr>
          <w:ilvl w:val="1"/>
          <w:numId w:val="4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параметры времени выводятся в виде количества секунд 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writeInfoPatternsToFileCSV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ешает вывод в файл .CSV параметров текущего пятиточечного паттерна </w:t>
      </w:r>
    </w:p>
    <w:p>
      <w:pPr>
        <w:pStyle w:val="Normal"/>
        <w:numPr>
          <w:ilvl w:val="1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запрещен вывод параметров в файл</w:t>
      </w:r>
    </w:p>
    <w:p>
      <w:pPr>
        <w:pStyle w:val="Normal"/>
        <w:numPr>
          <w:ilvl w:val="1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араметры времени выводятся в развернутом виде</w:t>
      </w:r>
    </w:p>
    <w:p>
      <w:pPr>
        <w:pStyle w:val="Normal"/>
        <w:numPr>
          <w:ilvl w:val="1"/>
          <w:numId w:val="3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параметры времени выводятся в виде количества секунд 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amefileSymbolPerio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 - задается название файлов с картинками паттернов и с параметрами в виде Symbol()+"_"+Period()+"_Patterns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nfoPoint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информации о точке D паттерна крупным шрифтом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onitorPatte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монитор паттернов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Text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размер шрифта в мониторе паттернов</w:t>
      </w:r>
    </w:p>
    <w:p>
      <w:pPr>
        <w:pStyle w:val="Normal"/>
        <w:numPr>
          <w:ilvl w:val="0"/>
          <w:numId w:val="4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GlobalVariableSe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ешает запись информации о паттернах в глобальные переменные терминал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Andrews Pitchfork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Dynamic </w:t>
      </w:r>
    </w:p>
    <w:p>
      <w:pPr>
        <w:pStyle w:val="Normal"/>
        <w:numPr>
          <w:ilvl w:val="1"/>
          <w:numId w:val="7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динамические вилы Эндрюса отключены</w:t>
      </w:r>
    </w:p>
    <w:p>
      <w:pPr>
        <w:pStyle w:val="Normal"/>
        <w:numPr>
          <w:ilvl w:val="1"/>
          <w:numId w:val="7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ыводятся динамические вилы Эндрюса</w:t>
      </w:r>
    </w:p>
    <w:p>
      <w:pPr>
        <w:pStyle w:val="Normal"/>
        <w:numPr>
          <w:ilvl w:val="1"/>
          <w:numId w:val="7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водятся динамические вилы и линии Шиффа</w:t>
      </w:r>
    </w:p>
    <w:p>
      <w:pPr>
        <w:pStyle w:val="Normal"/>
        <w:numPr>
          <w:ilvl w:val="1"/>
          <w:numId w:val="7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50% вилы</w:t>
      </w:r>
    </w:p>
    <w:p>
      <w:pPr>
        <w:pStyle w:val="Normal"/>
        <w:numPr>
          <w:ilvl w:val="1"/>
          <w:numId w:val="7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выводятся динамические линии Шиффа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utoAPDynamicTestRedZon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 - автоматически выводятся  динамические вилы Эндрюса после тестирования красной зоны динамических вил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DynamicCusto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положения первой точки привязки динамических вил для ExtPitchforkDynamic=3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inePitchforkD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ет цвет динамических вил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Static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статические вилы Эндрюса отключены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ыводятся статические вилы Эндрюса от экстремума зигзага с номером ExtPitchforkStaticNum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водятся статические вилы и линии Шиффа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50% вилы</w:t>
      </w:r>
    </w:p>
    <w:p>
      <w:pPr>
        <w:pStyle w:val="Normal"/>
        <w:numPr>
          <w:ilvl w:val="1"/>
          <w:numId w:val="2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выводятся динамические линии Шиффа</w:t>
      </w:r>
    </w:p>
    <w:p>
      <w:pPr>
        <w:pStyle w:val="Normal"/>
        <w:numPr>
          <w:ilvl w:val="0"/>
          <w:numId w:val="8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=&lt;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PitchforkStaticN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=9 - номер вершины зигзага, от которой начинаются статические вилы</w:t>
      </w:r>
    </w:p>
    <w:p>
      <w:pPr>
        <w:pStyle w:val="Normal"/>
        <w:numPr>
          <w:ilvl w:val="0"/>
          <w:numId w:val="8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taticCusto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положения первой точки привязки статических вил для ExtPitchforkStatic=3</w:t>
      </w:r>
    </w:p>
    <w:p>
      <w:pPr>
        <w:pStyle w:val="Normal"/>
        <w:numPr>
          <w:ilvl w:val="0"/>
          <w:numId w:val="8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inePitchforkS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статических вил</w:t>
      </w:r>
    </w:p>
    <w:p>
      <w:pPr>
        <w:pStyle w:val="Normal"/>
        <w:numPr>
          <w:ilvl w:val="0"/>
          <w:numId w:val="8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MasterPitchfor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главные вилы, вилы расположенные на волновом уровне текущего графика</w:t>
      </w:r>
    </w:p>
    <w:p>
      <w:pPr>
        <w:pStyle w:val="Normal"/>
        <w:numPr>
          <w:ilvl w:val="1"/>
          <w:numId w:val="8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в данном комплекте ZUP нет главных вил</w:t>
      </w:r>
    </w:p>
    <w:p>
      <w:pPr>
        <w:pStyle w:val="Normal"/>
        <w:numPr>
          <w:ilvl w:val="1"/>
          <w:numId w:val="8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динамические вилы главные</w:t>
      </w:r>
    </w:p>
    <w:p>
      <w:pPr>
        <w:pStyle w:val="Normal"/>
        <w:numPr>
          <w:ilvl w:val="1"/>
          <w:numId w:val="8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статические вилы главные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закраски канала динамических вил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закраски канала статических вил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вывода вил.</w:t>
      </w:r>
    </w:p>
    <w:p>
      <w:pPr>
        <w:pStyle w:val="Normal"/>
        <w:numPr>
          <w:ilvl w:val="1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Сплошная линия</w:t>
      </w:r>
    </w:p>
    <w:p>
      <w:pPr>
        <w:pStyle w:val="Normal"/>
        <w:numPr>
          <w:ilvl w:val="1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Штриховая линия</w:t>
      </w:r>
    </w:p>
    <w:p>
      <w:pPr>
        <w:pStyle w:val="Normal"/>
        <w:numPr>
          <w:ilvl w:val="1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Пунктирная линия</w:t>
      </w:r>
    </w:p>
    <w:p>
      <w:pPr>
        <w:pStyle w:val="Normal"/>
        <w:numPr>
          <w:ilvl w:val="1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Штрих-пунктирная линия</w:t>
      </w:r>
    </w:p>
    <w:p>
      <w:pPr>
        <w:pStyle w:val="Normal"/>
        <w:numPr>
          <w:ilvl w:val="1"/>
          <w:numId w:val="4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Штрих-пунктирная линия с двойными точками</w:t>
      </w:r>
    </w:p>
    <w:p>
      <w:pPr>
        <w:pStyle w:val="Normal"/>
        <w:numPr>
          <w:ilvl w:val="0"/>
          <w:numId w:val="7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вывода ви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 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Линии Реа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-  R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-------------------------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линии реакции RL для динам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Style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RL для динам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R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воляет выводить значения чисел Фибоначчи  у линий реакции для динам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линии реакции для стат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Style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вывода RL для стат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RL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воляет выводить значения чисел Фибоначчи  у линий реакции для статических вил Эндрюс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14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дополнительно RL 14.6 и RL 23.6</w:t>
      </w:r>
    </w:p>
    <w:p>
      <w:pPr>
        <w:pStyle w:val="Normal"/>
        <w:numPr>
          <w:ilvl w:val="0"/>
          <w:numId w:val="6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LineBas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крывает направляющие линий реакции RL 0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Красная З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RedZone ----------------------------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edZone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RedZone для динамических вил</w:t>
      </w:r>
    </w:p>
    <w:p>
      <w:pPr>
        <w:pStyle w:val="Normal"/>
        <w:numPr>
          <w:ilvl w:val="0"/>
          <w:numId w:val="4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edZone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ключает вывод RedZone для статических вил </w:t>
      </w:r>
    </w:p>
    <w:p>
      <w:pPr>
        <w:pStyle w:val="Normal"/>
        <w:numPr>
          <w:ilvl w:val="1"/>
          <w:numId w:val="4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RedZone выключена</w:t>
      </w:r>
    </w:p>
    <w:p>
      <w:pPr>
        <w:pStyle w:val="Normal"/>
        <w:numPr>
          <w:ilvl w:val="1"/>
          <w:numId w:val="4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RedZone включена в виде параллелепипеда</w:t>
      </w:r>
    </w:p>
    <w:p>
      <w:pPr>
        <w:pStyle w:val="Normal"/>
        <w:numPr>
          <w:ilvl w:val="1"/>
          <w:numId w:val="4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RedZone включена в виде линии RL </w:t>
      </w:r>
    </w:p>
    <w:p>
      <w:pPr>
        <w:pStyle w:val="Normal"/>
        <w:numPr>
          <w:ilvl w:val="0"/>
          <w:numId w:val="6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ZDynamicValu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RL для правой границы RedZone динамических вил Эндрюса</w:t>
      </w:r>
    </w:p>
    <w:p>
      <w:pPr>
        <w:pStyle w:val="Normal"/>
        <w:numPr>
          <w:ilvl w:val="0"/>
          <w:numId w:val="6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ZStaticValu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инимальное значение RL для правой границы RedZone статических вил Эндрюса</w:t>
      </w:r>
    </w:p>
    <w:p>
      <w:pPr>
        <w:pStyle w:val="Normal"/>
        <w:numPr>
          <w:ilvl w:val="0"/>
          <w:numId w:val="6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Z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RedZone для динамических вил Эндрюса</w:t>
      </w:r>
    </w:p>
    <w:p>
      <w:pPr>
        <w:pStyle w:val="Normal"/>
        <w:numPr>
          <w:ilvl w:val="0"/>
          <w:numId w:val="6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Z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RedZone для статических вил Эндрюс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Внутренние Сигнальные Ли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ISL ------------------------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нутренние сигнальные линии  для динамических вил Эндрюса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Style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вывода ISL для динамических вил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IS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воляет выводить значения чисел Фибоначчи у внутренних сигнальных линий для динамических вил Эндрюса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Static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нутренние сигнальные линии для статических вил Эндрюса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Style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вывода ISL для статических вил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ISL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воляет выводить значения чисел Фибоначчи  у внутренних сигнальных линий для статических вил Эндрюса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вывода ISL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Channel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канала равновесия  между ISL .382 и .618 для динамических вил Эндрюса</w:t>
      </w:r>
    </w:p>
    <w:p>
      <w:pPr>
        <w:pStyle w:val="Normal"/>
        <w:numPr>
          <w:ilvl w:val="0"/>
          <w:numId w:val="7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ISLChannelStaticColor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цвет канала равновесия  между ISL .382 и .618 для статических вил Эндрюса. Канал ISL включается заданием цв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Сигнальные Линии 50% меди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SLM ---------------------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Канал равновесия 50% меди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SLM ---------------------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LM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SLM в динамических вилах Эндрюса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LM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SLM в динамических вилах Эндрюса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LM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SLM в статических вилах Эндрюса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LM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цвет SLM в статических вилах Эндрюс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линии FSL линий Шиффа для вил Эндрю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-------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SLSchiffLinesDynami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true - вывод линии FSL линий Шиффа для динамических вил Эндрюса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SLSchiffLines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е цвета линии FSL линий Шиффа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SLSchiffLines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 - вывод линии FSL линий Шиффа для статических вил Эндрюса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SLSchiffLines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ние цвета линии FSL линий Шифф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 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Предупреждающие и Контрольные линии статических Вил Эндрю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-----</w:t>
      </w:r>
    </w:p>
    <w:p>
      <w:pPr>
        <w:pStyle w:val="Normal"/>
        <w:numPr>
          <w:ilvl w:val="0"/>
          <w:numId w:val="8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UT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ерхнюю контрольную линию вил Эндрюса</w:t>
      </w:r>
    </w:p>
    <w:p>
      <w:pPr>
        <w:pStyle w:val="Normal"/>
        <w:numPr>
          <w:ilvl w:val="0"/>
          <w:numId w:val="8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T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нижнюю контрольную линию вил Эндрюса</w:t>
      </w:r>
    </w:p>
    <w:p>
      <w:pPr>
        <w:pStyle w:val="Normal"/>
        <w:numPr>
          <w:ilvl w:val="0"/>
          <w:numId w:val="8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U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ерхние предупреждающие линии</w:t>
      </w:r>
    </w:p>
    <w:p>
      <w:pPr>
        <w:pStyle w:val="Normal"/>
        <w:numPr>
          <w:ilvl w:val="0"/>
          <w:numId w:val="8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U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значений фибо уровней верхних сигнальных линий</w:t>
      </w:r>
    </w:p>
    <w:p>
      <w:pPr>
        <w:pStyle w:val="Normal"/>
        <w:numPr>
          <w:ilvl w:val="0"/>
          <w:numId w:val="8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нижние предупреждающие линии</w:t>
      </w:r>
    </w:p>
    <w:p>
      <w:pPr>
        <w:pStyle w:val="Normal"/>
        <w:numPr>
          <w:ilvl w:val="0"/>
          <w:numId w:val="8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L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значений фибо уровней нижних сигнальных линий</w:t>
      </w:r>
    </w:p>
    <w:p>
      <w:pPr>
        <w:pStyle w:val="Normal"/>
        <w:numPr>
          <w:ilvl w:val="0"/>
          <w:numId w:val="8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ong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гулирует длину предупреждающих линий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 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Разворотная з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-  PivotZone ---------------------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one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закраски динамической Pivot Zone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one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закраски статической Pivot Zone</w:t>
      </w:r>
    </w:p>
    <w:p>
      <w:pPr>
        <w:pStyle w:val="Normal"/>
        <w:numPr>
          <w:ilvl w:val="0"/>
          <w:numId w:val="3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oneFramewor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вод Pivot Zone в виде рамки (по умолчанию) или в виде закрашенного прямоугольник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Построение комплекта вил от произвольных свеч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ustomStaticA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true - разрешает перемещение вил с помощью мыши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utoMagne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автоматическое примагничивание точек привязки вил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MBar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количество баров справа и слева от бара, над которым  расположена точка привязки вил. На данном участке автоматически производится поиск экстремум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Построение комплекта вил от выбранных свеч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---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tchforkCand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комплекта вил от выбранных свечей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DateTimePitchfork_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DateTimePitchfork_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DateTimePitchfork_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дается дата и время баров, от которых будут строиться вилы Эндрюса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E20800"/>
          <w:sz w:val="24"/>
          <w:szCs w:val="24"/>
          <w:lang w:eastAsia="ru-RU"/>
        </w:rPr>
        <w:t>ExtPitchfork_1_HighLo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и построении вил от выбранных свечей задает от максимума или минимума свечи строить первую точку вил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Фибо - вее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----------------------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динамических фибо-вееров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статических фибо-вееров выводится только со статическими вилами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динамических фибо-вееров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статических фибо-вееров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Ex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личество лучей фибо веера. </w:t>
      </w:r>
    </w:p>
    <w:p>
      <w:pPr>
        <w:pStyle w:val="Normal"/>
        <w:numPr>
          <w:ilvl w:val="1"/>
          <w:numId w:val="2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=6 луча</w:t>
      </w:r>
    </w:p>
    <w:p>
      <w:pPr>
        <w:pStyle w:val="Normal"/>
        <w:numPr>
          <w:ilvl w:val="1"/>
          <w:numId w:val="2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=4 луча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Hidde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маркировки лучей фибо-вееров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Median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 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Median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ют цвет фибо-вееров на срединной линии динамических и статических вил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Временные зоны фибо выводятся только для статических в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ременные зоны фибо 1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ключает временные зоны фибо 2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ременные зоны фибо 3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1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1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2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2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3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3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DateTim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оказ значений даты и времени временных зон</w:t>
      </w:r>
    </w:p>
    <w:p>
      <w:pPr>
        <w:pStyle w:val="Normal"/>
        <w:numPr>
          <w:ilvl w:val="0"/>
          <w:numId w:val="5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NumberFiboTim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итовый параметр позволяет выделить те Fibo Time, у которых  необходимо показать значение даты и времен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ится значение даты и време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- не выводи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цифра - для Fibo Time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ая цифра - для Fibo Time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тья цифра - для Fibo Time 3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Задание пользовательских значений параметров фи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-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Pitchfor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</w:p>
    <w:p>
      <w:pPr>
        <w:pStyle w:val="Normal"/>
        <w:numPr>
          <w:ilvl w:val="1"/>
          <w:numId w:val="2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всегда применяются пользовательские значения параметров фибо.</w:t>
      </w:r>
    </w:p>
    <w:p>
      <w:pPr>
        <w:pStyle w:val="Normal"/>
        <w:numPr>
          <w:ilvl w:val="1"/>
          <w:numId w:val="2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false - применяются общие для всех инструментов ZUP значения параметров фибо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R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значение пользовательских линий реакции для динамических вил Эндрюса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RL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значение пользовательских линий реакции для статических вил Эндрюса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ISL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задает пользовательские значения внутренних предупреждающих линий для динамических вил Эндрюса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ISLStat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задает пользовательские значения внутренних предупреждающих линий для статических вил Эндрюса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FreeUW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LW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задает пользовательские значения  верхних и нижних предупреждающих линий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FreeFT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FreeFT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reeFT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ют значения  пользовательских Fibo Time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 </w:t>
      </w:r>
      <w:r>
        <w:rPr>
          <w:rFonts w:eastAsia="Times New Roman" w:cs="Times New Roman" w:ascii="Times New Roman" w:hAnsi="Times New Roman"/>
          <w:color w:val="2C72C7"/>
          <w:sz w:val="24"/>
          <w:szCs w:val="24"/>
          <w:lang w:eastAsia="ru-RU"/>
        </w:rPr>
        <w:t>Целевые уровни и зоны (ценовые мет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араметры для вил Эндрюса, начинающиеся с буквы m, предназначены  для формирования меток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SelectVariantsPRZ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типа выводимых меток</w:t>
      </w:r>
    </w:p>
    <w:p>
      <w:pPr>
        <w:pStyle w:val="Normal"/>
        <w:numPr>
          <w:ilvl w:val="1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- выводятся Метки "внутри" текущих (одиночных) ви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gt; 0 - выводятся Метки при пересечении текущих (базовых) вил с внешними вилами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Метки пересечения SSL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Метки пересечения медианы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Метки пересечения FSL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зона пересечения канала медианы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зона пересечения канала вил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Метки пересечения 1/2 медианы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зона пересечения канала 1/2 медианы</w:t>
      </w:r>
    </w:p>
    <w:p>
      <w:pPr>
        <w:pStyle w:val="Normal"/>
        <w:numPr>
          <w:ilvl w:val="0"/>
          <w:numId w:val="7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зона пересечения канала линий Шиффа</w:t>
      </w:r>
    </w:p>
    <w:p>
      <w:pPr>
        <w:pStyle w:val="Normal"/>
        <w:numPr>
          <w:ilvl w:val="0"/>
          <w:numId w:val="77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 - Метки пересечения UTL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TypeBasicA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типа базовых вил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статические вилы из текущего комплекта</w:t>
      </w:r>
    </w:p>
    <w:p>
      <w:pPr>
        <w:pStyle w:val="Normal"/>
        <w:numPr>
          <w:ilvl w:val="1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- динамические вилы из текущего комплекта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TypeExternalA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типа внешних вил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динамические или статические вилы текущего комплекта (противоположные базовым)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сохраненные вилы из текущего комплекта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любые вилы из текущего комплекта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статические вилы из других комплектов ZUP с текущего графика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динамические вилы из других комплектов ZUP с текущего графика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любые вилы из других комплектов ZUP с текущего графика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вилы с текущего графика, выведенные вручную, не с помощью ZUP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 - любые внешние вилы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ExternalHandA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е прорисовки инструментов вил, выведенных вручную, при задании вывода Меток при пересечении с данными вилами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вывод Меток только при пересечении с медианой и SSL/FSL данных вил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прорисовка линий инструментов вил, с которыми задается вывод Меток</w:t>
      </w:r>
    </w:p>
    <w:p>
      <w:pPr>
        <w:pStyle w:val="Normal"/>
        <w:numPr>
          <w:ilvl w:val="1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вывод только Меток без прорисовки самих инструментов внешних вил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Auto_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Auto_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ключает автоматический вывод меток в статических динамических вилах Эндрюс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SaveWL_T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автоматическом выводе меток сохраняет автоматически выведенные предупреждающие линии - UWL и LWL - и контрольные линии - UTL и LTL до перерисовки вил при значении tru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OutRedZon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ывод меток при выходе цены за пределы красной зоны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ExitFSL_SS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false - разрешает вывод линий UTL-LTL-UWL-LWL только после касания линий FSL или SSL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PivotPoint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чки привязки вил Эндрюс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PivotPointsChange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меняется цвет Меток PivotPoints в зависимости от текущего рынка</w:t>
      </w:r>
    </w:p>
    <w:p>
      <w:pPr>
        <w:pStyle w:val="Normal"/>
        <w:numPr>
          <w:ilvl w:val="1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не меняется цвет Меток PivotPoint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е двенадцать параметров могут принимать значение от 0 до 9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Меток для статических вил  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SS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starting signal line (начальная сигнальная линия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>m1_2Media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1/2 median (50%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а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 xml:space="preserve">mISL382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– internal signal line 38.2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гнальн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38.2%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Media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(медиана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 xml:space="preserve">mISL61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– internal signal line 61.8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гнальн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61.8%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FSL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final signal line (конечная сигнальная линия)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SLM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игнальные линии 38.2 и 61.8 50% медианы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FSLSchiffLine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ния FSL линий Шиффа для статических вил Эндрюса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UTL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ная линия UTL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LTL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ная линия LTL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UWL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упреждающая линия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LWL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упреждающая линия</w:t>
      </w:r>
    </w:p>
    <w:p>
      <w:pPr>
        <w:pStyle w:val="Normal"/>
        <w:numPr>
          <w:ilvl w:val="0"/>
          <w:numId w:val="3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riticalPoint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точки пересечения 50%-й медианы с ISL 38.2 и начальной сигнальной линией.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е восемь параметров могут принимать значение от 0 до 9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Меток для динамических вил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SSL_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starting signal line (начальная сигнальная линия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>m1_2Median_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1/2 median (50%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а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 xml:space="preserve">mISL382_d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– internal signal line 38.2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гнальн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38.2%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Median_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(медиана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>mISL618_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internal signal line 61.8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гнальн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61.8%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FSL_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– final signal line (конечная сигнальная линия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SLM_d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игнальные линии 38.2 и 61.8 50% медианы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FSLSchiffLines_d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я FSL линий Шиффа для динамических вил Эндрюса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mCriticalPoints_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очки пересечения 50%-й медианы с ISL 38.2 и начальной сигнальной линией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AllLevel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ение/выключение всех Меток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U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точка выше текущей цены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D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точка ниже текущей цены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точка на текущей цене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RectangleUP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цена выше прямоугольника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RectangleD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цена ниже прямоугольника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ColorRectang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 когда цена в прямоугольнике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Bac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вывод Метки в виде фона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BackZone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вывод прямоугольника (линии) в виде фона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LineZones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меток в режимах 8 и 9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VisibleS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Меток левее первой точки привязки вил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VisibleIS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наименований ISL для внешних ручных вил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WriteToFile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запись значений Меток в файл *.csv метки для динамических вил записываются в папку Price Label D метки для статических вил записываются в папку Price Label S</w:t>
      </w:r>
    </w:p>
    <w:p>
      <w:pPr>
        <w:pStyle w:val="Normal"/>
        <w:numPr>
          <w:ilvl w:val="0"/>
          <w:numId w:val="3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mPeriodWriteToFi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количество минут, через которое в файл записываются новые значения Меток </w:t>
      </w:r>
    </w:p>
    <w:p>
      <w:pPr>
        <w:pStyle w:val="Heading3"/>
        <w:rPr/>
      </w:pPr>
      <w:r>
        <w:rPr>
          <w:szCs w:val="24"/>
        </w:rPr>
        <w:t xml:space="preserve"> </w:t>
      </w:r>
      <w:r>
        <w:rPr/>
        <w:t>"</w:t>
      </w:r>
      <w:r>
        <w:rPr>
          <w:color w:val="006E29"/>
        </w:rPr>
        <w:t>Parameters for micmed Channels</w:t>
      </w:r>
      <w:r>
        <w:rPr/>
        <w:t xml:space="preserve">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налы micmed'a строятся с помощью вил Эндрюса </w:t>
      </w:r>
    </w:p>
    <w:p>
      <w:pPr>
        <w:pStyle w:val="Normal"/>
        <w:numPr>
          <w:ilvl w:val="0"/>
          <w:numId w:val="9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>ExtCM_0_1A_2B_Static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val="en-US" w:eastAsia="ru-RU"/>
        </w:rPr>
        <w:t>ExtCM_0_1A_2B_Dynamic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ал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micme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'a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выбирается из 0-5</w:t>
      </w:r>
    </w:p>
    <w:p>
      <w:pPr>
        <w:pStyle w:val="Normal"/>
        <w:numPr>
          <w:ilvl w:val="0"/>
          <w:numId w:val="9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CM_FiboStati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M_Fibo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ся положение срединной  линии вил Эндрюса для построения канал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icme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a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fibo Fan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роизвольные фибовееры заданием цвета.</w:t>
      </w:r>
    </w:p>
    <w:p>
      <w:pPr>
        <w:pStyle w:val="Normal"/>
        <w:numPr>
          <w:ilvl w:val="0"/>
          <w:numId w:val="8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Fan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мер луча ZigZag-a, на котором будут выводиться произвольные фибовееры. 1&lt;ExtFiboStaticNum&lt;=9</w:t>
      </w:r>
    </w:p>
    <w:p>
      <w:pPr>
        <w:pStyle w:val="Normal"/>
        <w:numPr>
          <w:ilvl w:val="0"/>
          <w:numId w:val="8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an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фибо вееров</w:t>
      </w:r>
    </w:p>
    <w:p>
      <w:pPr>
        <w:pStyle w:val="Normal"/>
        <w:numPr>
          <w:ilvl w:val="0"/>
          <w:numId w:val="8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an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навливает толщину линий уровней фибо веер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fibo Expansion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Expansio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я Фибоначчи, как в Метатрейдере</w:t>
      </w:r>
    </w:p>
    <w:p>
      <w:pPr>
        <w:pStyle w:val="Normal"/>
        <w:numPr>
          <w:ilvl w:val="1"/>
          <w:numId w:val="2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 2 расширения Фибоначчи не выводятся</w:t>
      </w:r>
    </w:p>
    <w:p>
      <w:pPr>
        <w:pStyle w:val="Normal"/>
        <w:numPr>
          <w:ilvl w:val="1"/>
          <w:numId w:val="2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2 динамическое расширение Фибоначчи</w:t>
      </w:r>
    </w:p>
    <w:p>
      <w:pPr>
        <w:pStyle w:val="Normal"/>
        <w:numPr>
          <w:ilvl w:val="1"/>
          <w:numId w:val="2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gt;2 и &lt;=9 статические расширения Фибоначчи 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Expansion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расширений Фибоначчи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Expansion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расширений Фибоначчи</w:t>
      </w:r>
    </w:p>
    <w:p>
      <w:pPr>
        <w:pStyle w:val="Normal"/>
        <w:numPr>
          <w:ilvl w:val="0"/>
          <w:numId w:val="4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Expansion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толщину линий уровней расширений Фибоначч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versum Level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7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L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Versum Levels динамические выбором цвета</w:t>
      </w:r>
    </w:p>
    <w:p>
      <w:pPr>
        <w:pStyle w:val="Normal"/>
        <w:numPr>
          <w:ilvl w:val="0"/>
          <w:numId w:val="7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L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Versum Levels статические выбором цвета</w:t>
      </w:r>
    </w:p>
    <w:p>
      <w:pPr>
        <w:pStyle w:val="Normal"/>
        <w:numPr>
          <w:ilvl w:val="0"/>
          <w:numId w:val="7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LStatic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 вершины, от которой выводятся Versum Levels</w:t>
      </w:r>
    </w:p>
    <w:p>
      <w:pPr>
        <w:pStyle w:val="Normal"/>
        <w:numPr>
          <w:ilvl w:val="0"/>
          <w:numId w:val="7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L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Versum Levels</w:t>
      </w:r>
    </w:p>
    <w:p>
      <w:pPr>
        <w:pStyle w:val="Normal"/>
        <w:numPr>
          <w:ilvl w:val="0"/>
          <w:numId w:val="7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L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навливает толщину линий уровней Versum Levels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fibo Arc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8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Dynamic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 переломов ZigZag до которых строятся динамические фибо дуги</w:t>
      </w:r>
    </w:p>
    <w:p>
      <w:pPr>
        <w:pStyle w:val="Normal"/>
        <w:numPr>
          <w:ilvl w:val="0"/>
          <w:numId w:val="8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Static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 переломов ZigZag на которых строятся статические фибо дуги</w:t>
      </w:r>
    </w:p>
    <w:p>
      <w:pPr>
        <w:pStyle w:val="Normal"/>
        <w:numPr>
          <w:ilvl w:val="0"/>
          <w:numId w:val="8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Dynam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динамических фибо дуг</w:t>
      </w:r>
    </w:p>
    <w:p>
      <w:pPr>
        <w:pStyle w:val="Normal"/>
        <w:numPr>
          <w:ilvl w:val="0"/>
          <w:numId w:val="8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Stati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статических фибо дуг</w:t>
      </w:r>
    </w:p>
    <w:p>
      <w:pPr>
        <w:pStyle w:val="Normal"/>
        <w:numPr>
          <w:ilvl w:val="0"/>
          <w:numId w:val="8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DynamicSca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масштаб динамических фибо дуг</w:t>
      </w:r>
    </w:p>
    <w:p>
      <w:pPr>
        <w:pStyle w:val="Normal"/>
        <w:numPr>
          <w:ilvl w:val="1"/>
          <w:numId w:val="8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автомасштаб</w:t>
      </w:r>
    </w:p>
    <w:p>
      <w:pPr>
        <w:pStyle w:val="Normal"/>
        <w:numPr>
          <w:ilvl w:val="1"/>
          <w:numId w:val="8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gt;0 - масштаб задается пользователем</w:t>
      </w:r>
    </w:p>
    <w:p>
      <w:pPr>
        <w:pStyle w:val="Normal"/>
        <w:numPr>
          <w:ilvl w:val="0"/>
          <w:numId w:val="8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StaticSca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ет масштаб статических фибо дуг</w:t>
      </w:r>
    </w:p>
    <w:p>
      <w:pPr>
        <w:pStyle w:val="Normal"/>
        <w:numPr>
          <w:ilvl w:val="1"/>
          <w:numId w:val="8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автомасштаб</w:t>
      </w:r>
    </w:p>
    <w:p>
      <w:pPr>
        <w:pStyle w:val="Normal"/>
        <w:numPr>
          <w:ilvl w:val="1"/>
          <w:numId w:val="8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gt;0 - масштаб задается пользователем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фибо дуг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rc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навливает толщину линий уровней фибо дуг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Logarithmic Spiral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piral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 переломов ZigZag, на которых  строится логарифмическая спираль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piralCyc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расстояние между витками. Чем больше число,  тем меньше расстояние между витками спирали.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ector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длину отрезков прямых линий, с помощью которых строится спираль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turn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количество витков спирали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lockWiseSpira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аправление закручивания спирали</w:t>
      </w:r>
    </w:p>
    <w:p>
      <w:pPr>
        <w:pStyle w:val="Normal"/>
        <w:numPr>
          <w:ilvl w:val="1"/>
          <w:numId w:val="5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спираль закручивается по часовой стрелке</w:t>
      </w:r>
    </w:p>
    <w:p>
      <w:pPr>
        <w:pStyle w:val="Normal"/>
        <w:numPr>
          <w:ilvl w:val="1"/>
          <w:numId w:val="5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false - спираль закручивается против часовой стрелки 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piralColor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первый цвет линии спирали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spiralColor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второй цвет линии спирали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piral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и спирали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piral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толщину линии спира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мечание. Все созданные спирали сохраняются в архиве. Удалить спирали или скрыть их можно только с помощью графического интерфейс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Pivot ZigZag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1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Pivot ZigZag 1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2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Pivot ZigZag 2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1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а луча, на котором рассчитывается 1 Pivot ZigZag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2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а луча, на котором рассчитывается 2 Pivot ZigZag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стиль линий уровней Pivot ZigZag</w:t>
      </w:r>
    </w:p>
    <w:p>
      <w:pPr>
        <w:pStyle w:val="Normal"/>
        <w:numPr>
          <w:ilvl w:val="0"/>
          <w:numId w:val="3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ivotZZ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толщину линий уровней Pivot ZigZag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Channel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" 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TypeChannel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ип канала.</w:t>
      </w:r>
    </w:p>
    <w:p>
      <w:pPr>
        <w:pStyle w:val="Normal"/>
        <w:numPr>
          <w:ilvl w:val="1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линия тренда проходит через перелом зигзага и по касательной к рынку. Линия целей проходит параллельно линии тренда. Этот канал строится или на одном луче, или на двух последовательных</w:t>
      </w:r>
    </w:p>
    <w:p>
      <w:pPr>
        <w:pStyle w:val="Normal"/>
        <w:numPr>
          <w:ilvl w:val="1"/>
          <w:numId w:val="5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линия тренда и линия целей проходят параллельно лучу зигзага по касательной к рынку. Луч зигзага  может проходить между любыми переломами от 1 до 9 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TypeLineChannel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дает тип линий тренда и целей. Может принимать значения от 0 до 3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hannels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номера переломов зигзага, между которыми строится канал.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T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и тренда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C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и целей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TChannels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и тренда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TChannels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и тренда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CChannels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линии целей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LCChannels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и целей</w:t>
      </w:r>
    </w:p>
    <w:p>
      <w:pPr>
        <w:pStyle w:val="Normal"/>
        <w:numPr>
          <w:ilvl w:val="0"/>
          <w:numId w:val="6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ay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азрешает или запрещает вывод канала вправо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for Fibo Time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imeNu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переломы зигзага, от которых строятся  ExtFiboTime, не привязанные к вилам Эндрюса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1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ременные зоны фибо 1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2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ременные зоны фибо 2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3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временные зоны фибо 3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1C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1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2C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2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FiboTime3C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й временной зоны 3.</w:t>
      </w:r>
    </w:p>
    <w:p>
      <w:pPr>
        <w:pStyle w:val="Normal"/>
        <w:numPr>
          <w:ilvl w:val="0"/>
          <w:numId w:val="7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VisibleDateTim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оказ значений даты и времени временных зон</w:t>
      </w:r>
    </w:p>
    <w:p>
      <w:pPr>
        <w:pStyle w:val="Normal"/>
        <w:numPr>
          <w:ilvl w:val="0"/>
          <w:numId w:val="7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NumberFiboTimex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итовый параметр позволяет выделить те Fibo Time, у которых необходимо показать значение даты и времен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выводится значение даты и време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- не выводи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цифра - для Fibo Time 1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ая цифра - для Fibo Time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я цифра - для Fibo Time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Parameters Exp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8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hHL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     - выводит уровни подтверждения для режимов ExtIdicator=1, ExtIdicator=2, ExtIdicator=3</w:t>
      </w:r>
    </w:p>
    <w:p>
      <w:pPr>
        <w:pStyle w:val="Normal"/>
        <w:numPr>
          <w:ilvl w:val="0"/>
          <w:numId w:val="8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PeakDet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true     - выводит уровни предыдущих максимумов для всех режимов ExtIndicator</w:t>
      </w:r>
    </w:p>
    <w:p>
      <w:pPr>
        <w:pStyle w:val="Normal"/>
        <w:numPr>
          <w:ilvl w:val="0"/>
          <w:numId w:val="8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chHL_PeakDet_or_v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</w:p>
    <w:p>
      <w:pPr>
        <w:pStyle w:val="Normal"/>
        <w:numPr>
          <w:ilvl w:val="1"/>
          <w:numId w:val="8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По умолчанию разрешает вывод линий подтверждения (ценовой канал) и уровни предыдущих максимумов зигзага.</w:t>
      </w:r>
    </w:p>
    <w:p>
      <w:pPr>
        <w:pStyle w:val="Normal"/>
        <w:numPr>
          <w:ilvl w:val="1"/>
          <w:numId w:val="8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выводится индикатор i-vts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umberOfBar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баров обсчёта (0-все) для i-vts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umberOfVT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, я так понимаю, параметр сглаживания для i-vts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NumberOfVTS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раметр сглаживания для второй копии i-vts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Label </w:t>
      </w:r>
    </w:p>
    <w:p>
      <w:pPr>
        <w:pStyle w:val="Normal"/>
        <w:numPr>
          <w:ilvl w:val="1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обычный режим вывода зигзагов</w:t>
      </w:r>
    </w:p>
    <w:p>
      <w:pPr>
        <w:pStyle w:val="Normal"/>
        <w:numPr>
          <w:ilvl w:val="1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ывод меток в расчетном месте появления нового луча для режима DT - в виде полосок символов</w:t>
      </w:r>
    </w:p>
    <w:p>
      <w:pPr>
        <w:pStyle w:val="Normal"/>
        <w:numPr>
          <w:ilvl w:val="1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вывод меток в расчетном месте появления нового луча для режима DT - в виде одного символа </w:t>
      </w:r>
    </w:p>
    <w:p>
      <w:pPr>
        <w:pStyle w:val="Normal"/>
        <w:numPr>
          <w:ilvl w:val="0"/>
          <w:numId w:val="3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CodLabe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д символа для вывода метк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6E29"/>
          <w:sz w:val="27"/>
          <w:szCs w:val="27"/>
          <w:lang w:eastAsia="ru-RU"/>
        </w:rPr>
        <w:t>Common Parameter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"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yp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, на какие значения фиб настроены фибо инструменты </w:t>
      </w:r>
    </w:p>
    <w:p>
      <w:pPr>
        <w:pStyle w:val="Normal"/>
        <w:numPr>
          <w:ilvl w:val="1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- стандартные фибы</w:t>
      </w:r>
    </w:p>
    <w:p>
      <w:pPr>
        <w:pStyle w:val="Normal"/>
        <w:numPr>
          <w:ilvl w:val="1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фибы с числами Песавенто и т.д.</w:t>
      </w:r>
    </w:p>
    <w:p>
      <w:pPr>
        <w:pStyle w:val="Normal"/>
        <w:numPr>
          <w:ilvl w:val="1"/>
          <w:numId w:val="4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фибы, заданные пользователем </w:t>
      </w:r>
    </w:p>
    <w:p>
      <w:pPr>
        <w:pStyle w:val="Normal"/>
        <w:numPr>
          <w:ilvl w:val="0"/>
          <w:numId w:val="8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FiboTypeFre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ние пользовательских фиб для фибо вееров вдоль медианы вил Эндрюса, произвольных фибо вееров, уровней фибо,расширений фибоначчи,фибо дуг</w:t>
      </w:r>
    </w:p>
    <w:p>
      <w:pPr>
        <w:pStyle w:val="Normal"/>
        <w:numPr>
          <w:ilvl w:val="0"/>
          <w:numId w:val="8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Object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линии, соединяющей базовые точки объектов</w:t>
      </w:r>
    </w:p>
    <w:p>
      <w:pPr>
        <w:pStyle w:val="Normal"/>
        <w:numPr>
          <w:ilvl w:val="0"/>
          <w:numId w:val="8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Object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cтиль линии, соединяющей базовые точки объектов</w:t>
      </w:r>
    </w:p>
    <w:p>
      <w:pPr>
        <w:pStyle w:val="Normal"/>
        <w:numPr>
          <w:ilvl w:val="0"/>
          <w:numId w:val="8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Object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линии, соединяющей базовые точки объектов</w:t>
      </w:r>
    </w:p>
    <w:p>
      <w:pPr>
        <w:pStyle w:val="Normal"/>
        <w:numPr>
          <w:ilvl w:val="0"/>
          <w:numId w:val="8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Dynami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ешает вывод статических инструментов как динамических при этом при появлении нового луча статические  инструменты перемещаются на другие переломы зигзага</w:t>
      </w:r>
    </w:p>
    <w:p>
      <w:pPr>
        <w:pStyle w:val="Normal"/>
        <w:numPr>
          <w:ilvl w:val="0"/>
          <w:numId w:val="8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VisibleDynamic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итовый параметр позволяет выделить, какие статические инструменты выводить в динамическом режим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11 инструментов. Перечислю их по порядку следования в списке: 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нумерация переломов зигзага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статические фибо уровни и первый тип расширений фибо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статические вилы Эндрюса и все, что связано с вилами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статические фибо вееры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- статические фибо расширения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- статические Versum Levels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статические фибо дуги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- статическая фибо спираль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- статический Pivot ZigZag</w:t>
      </w:r>
    </w:p>
    <w:p>
      <w:pPr>
        <w:pStyle w:val="Normal"/>
        <w:numPr>
          <w:ilvl w:val="0"/>
          <w:numId w:val="7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- каналы</w:t>
      </w:r>
    </w:p>
    <w:p>
      <w:pPr>
        <w:pStyle w:val="Normal"/>
        <w:numPr>
          <w:ilvl w:val="0"/>
          <w:numId w:val="71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 - Fibo Tim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умолчанию ExtVisibleDynamic = "10000000000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- выводится в статическом режим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- выводится в динамическом режим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RefreshStaticNewRayZZ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перерисовку статических инструментов  в случаев образования вместо трех первых лучей зигзага одного луч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utoTestRedZon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= true и ExtDynamic = true и ExtVisibleDynamic = "00100000000" статические вилы меняют положение только после выхода цены за красную зону в новом положении вил Эндрюс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ZigZagHighLow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, от каких точек делать построение  паттернов Песавенто, вил Эндрюса и т.д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от экстремумов баров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alse - от переломов ZigZag, когда они висят в "воздухе" (это в настоящее время не актуально)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endMail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правка сообщения на email о появившемся паттерне.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Aler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сообщения и звукового сигнала при возникновении нового луча ZigZag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layAler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сообщения и звукового сигнала при  появлении нового паттерна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AlertTex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стовое сообщение при появлении нового паттерна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PushNotifica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ключает пуш уведомление о появлении нового паттерна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PushNotificationZigZag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пуш уведомление о возникновении нового луча ZigZag 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Bac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вывод всех объектов в виде фона</w:t>
      </w:r>
    </w:p>
    <w:p>
      <w:pPr>
        <w:pStyle w:val="Normal"/>
        <w:numPr>
          <w:ilvl w:val="0"/>
          <w:numId w:val="8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av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сохранение комплекта статических вил и Fibo Time</w:t>
      </w:r>
    </w:p>
    <w:p>
      <w:pPr>
        <w:pStyle w:val="Normal"/>
        <w:numPr>
          <w:ilvl w:val="0"/>
          <w:numId w:val="8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info_comme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битовый параметр позволяет выделить группу параметров для вывода этой  группы в информационной стро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5 групп параметр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- группа параметров не выводи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- группа параметров выводи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ы параметров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- информация о свечах со старших таймфреймов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 % изменения луча для лучевой тактики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- параметры зигзагов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информация о найденном паттерне Gartley</w:t>
      </w:r>
    </w:p>
    <w:p>
      <w:pPr>
        <w:pStyle w:val="Normal"/>
        <w:numPr>
          <w:ilvl w:val="0"/>
          <w:numId w:val="23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- вывод расчетных значений RL, если правую границу RedZone вил Эндрюса проводить по касательной к рынку </w:t>
      </w:r>
    </w:p>
    <w:p>
      <w:pPr>
        <w:pStyle w:val="Normal"/>
        <w:numPr>
          <w:ilvl w:val="0"/>
          <w:numId w:val="7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nfoMerrillPattern </w:t>
      </w:r>
    </w:p>
    <w:p>
      <w:pPr>
        <w:pStyle w:val="Normal"/>
        <w:numPr>
          <w:ilvl w:val="1"/>
          <w:numId w:val="7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rue - выводить информацию о паттернах</w:t>
      </w:r>
    </w:p>
    <w:p>
      <w:pPr>
        <w:pStyle w:val="Normal"/>
        <w:numPr>
          <w:ilvl w:val="1"/>
          <w:numId w:val="7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false - не выводить информацию о паттернах </w:t>
      </w:r>
    </w:p>
    <w:p>
      <w:pPr>
        <w:pStyle w:val="Normal"/>
        <w:numPr>
          <w:ilvl w:val="0"/>
          <w:numId w:val="5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infoTF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ключает информацию по 5 старшим таймфреймам. (условный стакан це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ится наименование таймфрейма. Размер свечи в пункт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ее положение цены относительно миниму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показывает Высоту луча зигзага выраженную в процен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ет режим работы индикатора и параметры зигза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ет названия паттернов Gartley и ценовой размер зоны возможного развития точки D для паттернов Gartle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ит значение размера RedZone вил Эндрюса для значений ExtRedZoneDynamic = 1 и ExtRedZoneStatic = 1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 вертикальной линии на нулевом баре: </w:t>
      </w:r>
    </w:p>
    <w:p>
      <w:pPr>
        <w:pStyle w:val="Normal"/>
        <w:numPr>
          <w:ilvl w:val="0"/>
          <w:numId w:val="9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ursorLin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вертикальной линии на нулевом баре</w:t>
      </w:r>
    </w:p>
    <w:p>
      <w:pPr>
        <w:pStyle w:val="Normal"/>
        <w:numPr>
          <w:ilvl w:val="0"/>
          <w:numId w:val="9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L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вертикальной линии</w:t>
      </w:r>
    </w:p>
    <w:p>
      <w:pPr>
        <w:pStyle w:val="Normal"/>
        <w:numPr>
          <w:ilvl w:val="0"/>
          <w:numId w:val="9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LWidt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толщину вертикальной линии</w:t>
      </w:r>
    </w:p>
    <w:p>
      <w:pPr>
        <w:pStyle w:val="Normal"/>
        <w:numPr>
          <w:ilvl w:val="0"/>
          <w:numId w:val="9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LStyl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стиль вертикальной линии</w:t>
      </w:r>
    </w:p>
    <w:p>
      <w:pPr>
        <w:pStyle w:val="Normal"/>
        <w:numPr>
          <w:ilvl w:val="0"/>
          <w:numId w:val="9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CLBack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вывод линии над или под графико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ая группа параметров выводит наименование паттернов Gartley крупным шрифтом. Также выводится наименование паттернов Меррилла крупным шрифтом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ает вывод наименования паттерна крупным шрифтом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Size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размер шрифта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Color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шрифта (для Gartley Bullish паттерны)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ColorBearish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ет цвет шрифта для Gartley Bearish паттернов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X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тояние по горизонтали до места вывода надписи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bigTextY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тояние по вертикали до места вывода надписи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Visib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ключение вывода ZUP без выгрузки из памяти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Rese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становление работы с волновым зигзагом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>ExtPan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ключение/выключение панели выбора символов вол, включается работа с графическим интерфейсом.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BF0303"/>
          <w:sz w:val="24"/>
          <w:szCs w:val="24"/>
          <w:lang w:eastAsia="ru-RU"/>
        </w:rPr>
        <w:t xml:space="preserve">ExtSe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ет номер индикатора. При выводе на график нескольких индикаторов через этот параметр задается номер копии. При этом все копии индикатора будут работать коррект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41:00Z</dcterms:created>
  <dc:creator>nen</dc:creator>
  <dc:description/>
  <cp:keywords/>
  <dc:language>en-US</dc:language>
  <cp:lastModifiedBy>nen</cp:lastModifiedBy>
  <dcterms:modified xsi:type="dcterms:W3CDTF">2016-12-26T19:41:00Z</dcterms:modified>
  <cp:revision>8</cp:revision>
  <dc:subject/>
  <dc:title/>
</cp:coreProperties>
</file>